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Remišová, A. (ed.): </w:t>
      </w:r>
      <w:r>
        <w:rPr>
          <w:b/>
          <w:i/>
          <w:sz w:val="28"/>
          <w:szCs w:val="28"/>
        </w:rPr>
        <w:t>Dejiny etického myslenia v Európe a USA.</w:t>
      </w:r>
      <w:r>
        <w:rPr>
          <w:b/>
          <w:sz w:val="28"/>
          <w:szCs w:val="28"/>
        </w:rPr>
        <w:t xml:space="preserve"> Bratislava : Kalligram, 2008, 896 s., ISBN 978-80-8101-103-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31.2 Jacques Derrida (1930-2004)</w:t>
      </w:r>
    </w:p>
    <w:p>
      <w:pPr>
        <w:pStyle w:val="Normal"/>
        <w:rPr>
          <w:b/>
          <w:b/>
        </w:rPr>
      </w:pPr>
      <w:r>
        <w:rPr>
          <w:b/>
        </w:rPr>
      </w:r>
    </w:p>
    <w:p>
      <w:pPr>
        <w:pStyle w:val="Normal"/>
        <w:rPr/>
      </w:pPr>
      <w:r>
        <w:rPr>
          <w:color w:val="FF0000"/>
        </w:rPr>
        <w:t>762/</w:t>
      </w:r>
      <w:r>
        <w:rPr/>
        <w:t xml:space="preserve"> Derrida kladie otázky (vyjadrené väčšinou prostredníctvom apórií), ktorých nejednoznačnosť a neriešiteľnosž zdôrazňuje nejednoznačnosť etiky v jeho chápaní. Zdanlivo sa tak približuje k nihilizmu a relativizmu, s ktorými zvádza zvyčajné chápanie dekonštruktívneho čítania, lebo napríklad spravodlivosť nie je nikdy možná v prítomnosti. Ale súčasne proti odstráneniu dobra a relativizácii spravodlivosti vystupuje s požiadavkou na bezhraničné prijatie druhého. Akceptuje nekonečnosť druhého človeka (ktorého nemožno zredukovať na zviera, ale ani na boha) a k nemu utvára etický vzťah, prostredníctvom druhého prijímame. Derridovo etické hľadanie je tak pátraním po čo najväčšom a najúplnejšom prijatí druhého ako neredukovateľnej bytosti, ktorú nemožno zviazať všeobecnými pravidlami. </w:t>
      </w:r>
    </w:p>
    <w:p>
      <w:pPr>
        <w:pStyle w:val="Normal"/>
        <w:rPr/>
      </w:pPr>
      <w:r>
        <w:rPr/>
      </w:r>
    </w:p>
    <w:p>
      <w:pPr>
        <w:pStyle w:val="Normal"/>
        <w:rPr/>
      </w:pPr>
      <w:r>
        <w:rPr>
          <w:color w:val="FF0000"/>
        </w:rPr>
        <w:t>763/</w:t>
      </w:r>
      <w:r>
        <w:rPr>
          <w:b/>
        </w:rPr>
        <w:t xml:space="preserve"> Etika a dekonštrukcia.</w:t>
      </w:r>
      <w:r>
        <w:rPr/>
        <w:t xml:space="preserve"> Dielo J. Derridu nie je primárne orientované na problémy etiky. Jeho ústrednou kategóriu v rámci filozofického diskurzu je pojem </w:t>
      </w:r>
      <w:r>
        <w:rPr>
          <w:i/>
        </w:rPr>
        <w:t>dekonštrukcie</w:t>
      </w:r>
      <w:r>
        <w:rPr/>
        <w:t>. Etické problémy, tak ako ich premýšľa Derrida, smerujú k problematizácii základných hodnôt a k základom práva, morálky a politiky.</w:t>
      </w:r>
    </w:p>
    <w:p>
      <w:pPr>
        <w:pStyle w:val="Normal"/>
        <w:rPr/>
      </w:pPr>
      <w:r>
        <w:rPr/>
      </w:r>
    </w:p>
    <w:p>
      <w:pPr>
        <w:pStyle w:val="Normal"/>
        <w:rPr/>
      </w:pPr>
      <w:r>
        <w:rPr>
          <w:b/>
        </w:rPr>
        <w:t>Dekonštrukcia a spravodlivosť.</w:t>
      </w:r>
      <w:r>
        <w:rPr/>
        <w:t xml:space="preserve"> Podľa Derridu dekonštrukcia veľmi úzko súvisí so spravodlivosťou, i keď je nemôže uchopiť priamo. Spravodlivosť je nestotožniteľná s jej určením a prítomnosťou, vo výroku „Toto je spravodlive“ by bola spravodlivosť popretá. Spravodlivosť je zároveň nedekonštruovateľná (nie je spredmetniteľná), rovnako ako nemožno dekonštuovať samu dekonštrukciu.</w:t>
      </w:r>
    </w:p>
    <w:p>
      <w:pPr>
        <w:pStyle w:val="Normal"/>
        <w:rPr/>
      </w:pPr>
      <w:r>
        <w:rPr/>
      </w:r>
    </w:p>
    <w:p>
      <w:pPr>
        <w:pStyle w:val="Normal"/>
        <w:rPr/>
      </w:pPr>
      <w:r>
        <w:rPr/>
        <w:tab/>
        <w:t>Derrida dospieva k záveru, že dekonštrukcia je spravodlivosť a zároveň tvrdí, že nie je nič spravodlivejšie, ako dekonštrukcia. Toto druhé tvrdenie však nestanovuje bezpodmienečne. K pochopenu vzťahu dekonštrukcie a spravodlivosti používa Derrida problematický vzťah apórie a skúsenosti.</w:t>
      </w:r>
    </w:p>
    <w:p>
      <w:pPr>
        <w:pStyle w:val="Normal"/>
        <w:rPr/>
      </w:pPr>
      <w:r>
        <w:rPr/>
      </w:r>
    </w:p>
    <w:p>
      <w:pPr>
        <w:pStyle w:val="Normal"/>
        <w:rPr/>
      </w:pPr>
      <w:r>
        <w:rPr>
          <w:b/>
        </w:rPr>
        <w:t>Etika vysvetľovaná pomocou apórií.</w:t>
      </w:r>
      <w:r>
        <w:rPr/>
        <w:t xml:space="preserve"> Apórie nepripúšťajú cestu. Skúsenosť je však nachádzaním cesty, čo znamená, že ak sa zaoberáme hľadaním pravdy, potom cesta musí byť možná. Skúsenosť je teda spojená s cestou, apória s nemožnosťou cesty. Výsledkom je nemožnosť skúsenosti apórie. A spravodlivosť je práve skúsenosť toho, čo nemôžeme zažívať. Spravodlivosť je skúsenosť nemožného. Bez takejto skúsenosti spravodlivosť nie je možná, čo predstavuje rozpor, ktorým sa Derrida pokúša vysvetliť ťažkosti, aké západná kultúra uchováva v pojme spravodlivosť. </w:t>
      </w:r>
    </w:p>
    <w:p>
      <w:pPr>
        <w:pStyle w:val="Normal"/>
        <w:rPr/>
      </w:pPr>
      <w:r>
        <w:rPr/>
      </w:r>
    </w:p>
    <w:p>
      <w:pPr>
        <w:pStyle w:val="Normal"/>
        <w:rPr/>
      </w:pPr>
      <w:r>
        <w:rPr>
          <w:b/>
        </w:rPr>
        <w:t>Kalkul spravodlivosti.</w:t>
      </w:r>
      <w:r>
        <w:rPr/>
        <w:t xml:space="preserve"> Je nemožné, aby spravodlivosť bola vypočítateľná. V opačnom prípade prestáva byť spravodlivosťou. Kalkulovateľnosť je zaručená pravidlom, čo znamená, že rozhodnutie, ktoré by malo byť spravodlivé, nikdy nemôže byť zaistené nejakým univerzálnym pravidlom. To je zapríčiné tiež tým, že spravodlivosť sa vždy týka individuálneho, neopakovateľného či neredukovateľného prípadu. </w:t>
      </w:r>
    </w:p>
    <w:p>
      <w:pPr>
        <w:pStyle w:val="Normal"/>
        <w:rPr/>
      </w:pPr>
      <w:r>
        <w:rPr/>
      </w:r>
    </w:p>
    <w:p>
      <w:pPr>
        <w:pStyle w:val="Normal"/>
        <w:rPr/>
      </w:pPr>
      <w:r>
        <w:rPr/>
        <w:tab/>
        <w:t>Spravodlivosť stojí na strane jednotlivca, ktorého nemôžeme zredukovať na všeobecné znaky charakteristické pre pravidlo. Derrida sa v tomto pode dovoláva človeka ako miery rozlíšenia medzi správnosťou a nesprávnosťou, ktorý vedie nielen k spravodlivosti, ale ku spochybneniu medzí, na ktorých je vybudovaná západná kultúra.</w:t>
      </w:r>
    </w:p>
    <w:p>
      <w:pPr>
        <w:pStyle w:val="Normal"/>
        <w:rPr/>
      </w:pPr>
      <w:r>
        <w:rPr/>
      </w:r>
    </w:p>
    <w:p>
      <w:pPr>
        <w:pStyle w:val="Normal"/>
        <w:rPr/>
      </w:pPr>
      <w:r>
        <w:rPr>
          <w:color w:val="FF0000"/>
        </w:rPr>
        <w:t>764/</w:t>
      </w:r>
      <w:r>
        <w:rPr/>
        <w:t xml:space="preserve"> </w:t>
      </w:r>
      <w:r>
        <w:rPr>
          <w:b/>
        </w:rPr>
        <w:t>Jedinečnosť spravodlivosti.</w:t>
      </w:r>
      <w:r>
        <w:rPr/>
        <w:t xml:space="preserve"> Spravodlivosť je jedinečná, zároveň si však nárokuje na univerzalitu. Spravodlivosť sa týka jedinečného prípadu, no pri rozhodnutí sa pokúša pravidlo stanoviť (utvoriť) – rozhodnutie má potenciu stať sa pravidlom. Tento rozpor – boj medzi individualitou a všeobecnosťou – je príznačný aj pre rozdiel medzi spravodlivosťou a výkonom spravodlivosti. Je to boj medzi spravodlivosťou, ktorá sa vzpiera spravodlivosti, ktorá je nevypočitateľná, a výkonom spravodlivosti, teda spravodlivosti, ktorá je uchopená pravidlami. Ako vysvetlenie rozporu medzi individuálnou spravodlivosťou a všeobecným výkonom spravodlivosti používa Derrida tri apórie:</w:t>
      </w:r>
    </w:p>
    <w:p>
      <w:pPr>
        <w:pStyle w:val="Normal"/>
        <w:rPr/>
      </w:pPr>
      <w:r>
        <w:rPr/>
      </w:r>
    </w:p>
    <w:p>
      <w:pPr>
        <w:pStyle w:val="Normal"/>
        <w:rPr/>
      </w:pPr>
      <w:r>
        <w:rPr>
          <w:b/>
          <w:i/>
        </w:rPr>
        <w:t>1. apória: epoché pravidla.</w:t>
      </w:r>
      <w:r>
        <w:rPr>
          <w:b/>
        </w:rPr>
        <w:t xml:space="preserve"> </w:t>
      </w:r>
      <w:r>
        <w:rPr/>
        <w:t>Základnou axiómou je, že pokiaľ chcem byť spravodlivý, musím byť slobodný a zároveň zodpovedný za seba a za svoje konanie. Bez slobody nie je možná zodpovednosť. Sloboda však nevyhnutne implikuje pravidlo, v rámci ktorého sa zodpovedný subjekt pohybuje. Ale rozhodnutie, ktoré je iba aplikáciou pravidla (všeobecného pravidla), nemožno súdiť ako spravodlivé alebo nespravodlivé. Rozhodnutie tak musí – aby bolo spravodlivé – rešpektovať pravidlo, podľa ktorého rozhoduje, ale zároveň musí toto pravidlo vynachádzať tak, akoby predtým nijaké pravidlo neexistovalo. Zákon je rešpektovaný, no zároveň nerešpektovaný, lebo je znova určený, znova stanovený. Každý posudzovaný prípad je individuálny a nemožno ho vytvoriť inak, iba porušením všeobecného pravidla. Porušenie je práve rešpektovanie individuálnych vlastností posudzovaného, ktoré sa musia odraziť v každom individuálnom (a teda od všetkých ostatných odlišnom) rozhodnutí. Iba rozhodnutie, ktoré sa riadi týmto pravidlom a súčasne ho znova a znova vynachádza ako nové, potom môže byť spravodlivé.</w:t>
      </w:r>
    </w:p>
    <w:p>
      <w:pPr>
        <w:pStyle w:val="Normal"/>
        <w:rPr/>
      </w:pPr>
      <w:r>
        <w:rPr/>
      </w:r>
    </w:p>
    <w:p>
      <w:pPr>
        <w:pStyle w:val="Normal"/>
        <w:rPr/>
      </w:pPr>
      <w:r>
        <w:rPr/>
        <w:tab/>
        <w:t>Každé hodnotenie na stupnici spravodlivé – nespravodlivé  sa musí nevyhnutne vzťahovať na jedinečné, ktoré nijaké pravidlo nedokáže predvídať. Nežiaduce následky ale bude mať aj rozhodnutie bez akéhokoľvek pravidla. Podľa Derridu nemožno o nijakom rozhodnutí povedať v prítomnom čase, že by bolo spravodlivé. Nemožno zaistiť, aby rozhodnutie rešpektovalo právo a zároveň ho znovu vynachádzalo.</w:t>
      </w:r>
    </w:p>
    <w:p>
      <w:pPr>
        <w:pStyle w:val="Normal"/>
        <w:rPr/>
      </w:pPr>
      <w:r>
        <w:rPr/>
      </w:r>
    </w:p>
    <w:p>
      <w:pPr>
        <w:pStyle w:val="Normal"/>
        <w:rPr/>
      </w:pPr>
      <w:r>
        <w:rPr>
          <w:b/>
          <w:i/>
        </w:rPr>
        <w:t>2. apória: prízrak nerozhodnuteľného.</w:t>
      </w:r>
      <w:r>
        <w:rPr/>
        <w:t xml:space="preserve"> Rozhodnutie, v ktorom sa prejavuje spravodlivosť, je v každom prípade rozťatím. Je kolísaním medzi dvoma rozhodnutiami. Je to situácia medzi rozhodnutím ako čírou aplikáciou všeobecného pravidla a rozhodnutím akceptujúcim jedinečnosť prípadu, o ktorom sa rozhoduje. Toto kolísanie je nerozhodnutím, ktoré môže byť spravodlivé, pretože takto môžeme hodnotiť iba rozhodnutie.</w:t>
      </w:r>
    </w:p>
    <w:p>
      <w:pPr>
        <w:pStyle w:val="Normal"/>
        <w:rPr/>
      </w:pPr>
      <w:r>
        <w:rPr/>
      </w:r>
    </w:p>
    <w:p>
      <w:pPr>
        <w:pStyle w:val="Normal"/>
        <w:rPr/>
      </w:pPr>
      <w:r>
        <w:rPr>
          <w:color w:val="FF0000"/>
        </w:rPr>
        <w:t>765/</w:t>
      </w:r>
      <w:r>
        <w:rPr/>
        <w:t xml:space="preserve"> Ale v okamihu, v ktorom je rozhodnutie urobené, zároveň prestáva byť spravodlivé, lebo sa riadi podľa vytvoreného pravidla. A nerozhodnutie nie je z povahy veci rozhodnutím. Pravidlo, ktoré je rozhodnutím vytvorené, nesmie byť univerzálne predvídané. V tej chvíli by sa z neho stal iba kalkul. „Idea spravodlivosti“ je nekonečná vzhľadom na to, že ju nemožno redukovať na prítomný okamih rozhodnutia, je súčasne bez pravidla či bez rozumového zdôvodnenia.</w:t>
      </w:r>
    </w:p>
    <w:p>
      <w:pPr>
        <w:pStyle w:val="Normal"/>
        <w:rPr/>
      </w:pPr>
      <w:r>
        <w:rPr/>
      </w:r>
    </w:p>
    <w:p>
      <w:pPr>
        <w:pStyle w:val="Normal"/>
        <w:rPr/>
      </w:pPr>
      <w:r>
        <w:rPr/>
        <w:tab/>
        <w:t>Hoci Derrida hovorí o „idei spravodlivosti“, odlišuje ju od Kantovej regulatívnej idey. Je viac druhov spravodlivosti, ktoré spolu súperia, a nie sú spojené s jednou ideou. Nie je žiadna univerzálna spravodlivosť, iba jedinečné spravodlivosti.</w:t>
      </w:r>
    </w:p>
    <w:p>
      <w:pPr>
        <w:pStyle w:val="Normal"/>
        <w:rPr/>
      </w:pPr>
      <w:r>
        <w:rPr/>
      </w:r>
    </w:p>
    <w:p>
      <w:pPr>
        <w:pStyle w:val="Normal"/>
        <w:rPr/>
      </w:pPr>
      <w:r>
        <w:rPr>
          <w:b/>
          <w:i/>
        </w:rPr>
        <w:t>3. apória: naliehavosť, ktorá zahradzuje horizont vedenia.</w:t>
      </w:r>
      <w:r>
        <w:rPr/>
        <w:t xml:space="preserve"> Rozhodnutie je vždy naliehavé. Nemožno ho opsravedlniť nekonečným vedením o predmete rozhodnutia. Vždy ide o prerušenie – v tomto prípade etické – úvahy, ktorá sa rozhodnutím nevyhnutne končí. Hoci teda spravodlivosť súvisí s vedením, okamihom rozhodnutia (okamihom skoku) sa od vedenia odpútava. Prílišným vedením a ďalším a ďalším pátraním po dokladoch na rozhodnutie by rozhodnutie (a spravodlivosť) nebolo možné. Vzhľadom na vyššie povedané je však okamih rozhodnutia zároveň okamihom, keď rozhodnutie prestáva byť spravodlivé. Preto je spravodlivosť – podľa Derridovho názoru – stále na príchode. Stále prichádza, ale s príchodom sa stráca. Príchod rozhodnutia je stratou spravodlivosti. </w:t>
      </w:r>
    </w:p>
    <w:p>
      <w:pPr>
        <w:pStyle w:val="Normal"/>
        <w:rPr/>
      </w:pPr>
      <w:r>
        <w:rPr/>
      </w:r>
    </w:p>
    <w:p>
      <w:pPr>
        <w:pStyle w:val="Normal"/>
        <w:rPr/>
      </w:pPr>
      <w:r>
        <w:rPr>
          <w:b/>
        </w:rPr>
        <w:t xml:space="preserve">Etika a zákon. </w:t>
      </w:r>
      <w:r>
        <w:rPr/>
        <w:t>Derrida prijíma základné chápanie etiky ako etiky, ktorú treba chápať bez zákona, bez pojmu. Je to etika, ktorá si zachová svoju nenásilnú čistotu pred svojím určením či stotožnením v pojmoch a zákonoch. Neexistuje zákon (v tejto chvíli ani zákon etický), ktorý by nebol vyslovený. A zároveň, ak sem opäť vnesieme spravodlivosť, musíme pripustiť, že každá spravodlivosť sa začína prehovorom, ale nie každý prehovor je spravodlivý.</w:t>
      </w:r>
    </w:p>
    <w:p>
      <w:pPr>
        <w:pStyle w:val="Normal"/>
        <w:rPr/>
      </w:pPr>
      <w:r>
        <w:rPr/>
      </w:r>
    </w:p>
    <w:p>
      <w:pPr>
        <w:pStyle w:val="Normal"/>
        <w:rPr/>
      </w:pPr>
      <w:r>
        <w:rPr>
          <w:b/>
        </w:rPr>
        <w:t>Etika a prehovor.</w:t>
      </w:r>
      <w:r>
        <w:rPr/>
        <w:t xml:space="preserve"> Vnímanie násila prehovoru a jej súvislosti so spravodlivosťou a všeobecne s etikou je u Derridu veľmi silné. Zákon, spravodlivosť a etika s prehovorom nevyhnutne súvisia, nevyhnutne sa v nej prejavujú. Tým však dochádza k ich určitosti, a tým vlastne k ich poznamenaniu násilím prehovoru.</w:t>
      </w:r>
    </w:p>
    <w:p>
      <w:pPr>
        <w:pStyle w:val="Normal"/>
        <w:rPr/>
      </w:pPr>
      <w:r>
        <w:rPr/>
      </w:r>
    </w:p>
    <w:p>
      <w:pPr>
        <w:pStyle w:val="Normal"/>
        <w:rPr/>
      </w:pPr>
      <w:r>
        <w:rPr>
          <w:color w:val="FF0000"/>
        </w:rPr>
        <w:t>766/</w:t>
      </w:r>
      <w:r>
        <w:rPr/>
        <w:t xml:space="preserve"> Pokiaľ prehovor a reč nezahŕňa Druhého, nemôže byť spravodlivá. Druhý musí byť bezpodmienečne rešpektovaný ako niekto iný. Musí byť uznaný – nie poznaný. Zatiaľ čo poznanie je pojem vedenia, v ktorom ide o vzťah k bytiu súcneho, uznanie konštruuje etický vzťah k niekomu. Bez takého uznania nie je etika možná.</w:t>
      </w:r>
    </w:p>
    <w:p>
      <w:pPr>
        <w:pStyle w:val="Normal"/>
        <w:rPr/>
      </w:pPr>
      <w:r>
        <w:rPr/>
      </w:r>
    </w:p>
    <w:p>
      <w:pPr>
        <w:pStyle w:val="Normal"/>
        <w:rPr/>
      </w:pPr>
      <w:r>
        <w:rPr>
          <w:b/>
        </w:rPr>
        <w:t xml:space="preserve">Výnimočnosť druhého človeka. </w:t>
      </w:r>
      <w:r>
        <w:rPr/>
        <w:t>Ak zoberieme do úvahy roztrieštenosť Derridovho etického myslenia, tak rešpekt voči človeku sa odráža takmer vo všetkých smeroch. Človek je preňho výnimočný práve možnosťou byť spravodlivý. V jeho charaktere je potencialita byť spravodlivý. Dôležitá a cenná je tak práve tá pred-prítomná spravodlivosť, ktorá je obsiahnutá v každom jedinečnom človeku.</w:t>
      </w:r>
    </w:p>
    <w:p>
      <w:pPr>
        <w:pStyle w:val="Normal"/>
        <w:rPr/>
      </w:pPr>
      <w:r>
        <w:rPr/>
      </w:r>
    </w:p>
    <w:p>
      <w:pPr>
        <w:pStyle w:val="Normal"/>
        <w:rPr/>
      </w:pPr>
      <w:r>
        <w:rPr>
          <w:b/>
        </w:rPr>
        <w:t xml:space="preserve">Priateľstvo. </w:t>
      </w:r>
      <w:r>
        <w:rPr/>
        <w:t>Vzťah k druhému človeku charakterizuje Derrida aj na príklade priateľstva. Najvyšším dobrom, ktoré chceme pre svojho priateľa, sa stáva jeho zbožštenie. Pre priateľa chceme to najlepšie. Teda, aby sa stal bohom. To však nie je možné z niekoľkých dôvodov. Jednak nie je možné priateľstvo s bohom (boh nepotrebuje priateľov), no zároveň chceme pre priateľa to najlepšie, chceme, aby sa stal bohom, lebo priateľa máme radi takého, aký je a nežiadame od neho, aby sa (z)menil. Dobro je dôvod, prečo nadväzujeme vzťah k priateľovi, k druhému, ktorý je smrteľný. To boh nie je.</w:t>
      </w:r>
    </w:p>
    <w:p>
      <w:pPr>
        <w:pStyle w:val="Normal"/>
        <w:rPr/>
      </w:pPr>
      <w:r>
        <w:rPr/>
      </w:r>
    </w:p>
    <w:p>
      <w:pPr>
        <w:pStyle w:val="Normal"/>
        <w:rPr/>
      </w:pPr>
      <w:r>
        <w:rPr/>
        <w:tab/>
        <w:t>Derrida ide ďalej, tvrdí, že priatelia nie sú, ale treba konať tak, aby nabudúce boli. To je pozícia, ktorú prijíma aj Derrida, a dokladá to koncepciou zodpovednosti. Zodpovednosť je predovšetkým za seba. „Ja“ v nej vystupuje ako slobodné, hoci sloboda nie je v tomto zodpovednostnom vzťahu prítomná. Je to však aj zodpovednosť pred druhým, lebo hodnotí druhý. A ten druhý je človek, jedinečný, vzpierajúci sa univerzálnemu zákonu.</w:t>
      </w:r>
    </w:p>
    <w:p>
      <w:pPr>
        <w:pStyle w:val="Normal"/>
        <w:rPr/>
      </w:pPr>
      <w:r>
        <w:rPr/>
      </w:r>
    </w:p>
    <w:p>
      <w:pPr>
        <w:pStyle w:val="Normal"/>
        <w:rPr/>
      </w:pPr>
      <w:r>
        <w:rPr>
          <w:color w:val="FF0000"/>
        </w:rPr>
        <w:t>767/</w:t>
      </w:r>
      <w:r>
        <w:rPr/>
        <w:t xml:space="preserve"> </w:t>
      </w:r>
      <w:r>
        <w:rPr>
          <w:b/>
        </w:rPr>
        <w:t>Význam autora v rozvoji etického myslenia.</w:t>
      </w:r>
      <w:r>
        <w:rPr/>
        <w:t xml:space="preserve"> Vplyv Jacqua Derridu na rozvoj etického myslenia je zjavný najmä vo vytváraní vzťahu medzi etikou a dekonštrukciou, ale tiež i pri opise spravodlivosti, ktorá má vplyv aj na niektoré súčasné trendy v právnom myslení.</w:t>
      </w:r>
    </w:p>
    <w:p>
      <w:pPr>
        <w:pStyle w:val="Normal"/>
        <w:rPr/>
      </w:pPr>
      <w:r>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12:00Z</dcterms:created>
  <dc:creator>162688</dc:creator>
  <dc:description/>
  <cp:keywords/>
  <dc:language>en-US</dc:language>
  <cp:lastModifiedBy>162688</cp:lastModifiedBy>
  <dcterms:modified xsi:type="dcterms:W3CDTF">2009-12-11T17:36:00Z</dcterms:modified>
  <cp:revision>4</cp:revision>
  <dc:subject/>
  <dc:title>Remišová, A</dc:title>
</cp:coreProperties>
</file>