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Remišová, A. (ed.): </w:t>
      </w:r>
      <w:r>
        <w:rPr>
          <w:b/>
          <w:i/>
          <w:sz w:val="28"/>
          <w:szCs w:val="28"/>
        </w:rPr>
        <w:t>Dejiny etického myslenia v Európe a USA.</w:t>
      </w:r>
      <w:r>
        <w:rPr>
          <w:b/>
          <w:sz w:val="28"/>
          <w:szCs w:val="28"/>
        </w:rPr>
        <w:t xml:space="preserve"> Bratislava : Kalligram, 2008, 896 s., ISBN 978-80-8101-103-0.</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color w:val="FF0000"/>
        </w:rPr>
        <w:t>442/</w:t>
      </w:r>
      <w:r>
        <w:rPr/>
        <w:t xml:space="preserve"> Za začiatok existencializmu vo Francúzsku sa považuje dielo Gabriela Marcela </w:t>
      </w:r>
      <w:r>
        <w:rPr>
          <w:i/>
        </w:rPr>
        <w:t>Metafyzický denník</w:t>
      </w:r>
      <w:r>
        <w:rPr/>
        <w:t xml:space="preserve"> z roku 1927, hoci sám Marcel sa označeniu kresťanský existencialista bránil. Významný nemecký filozof a lekár Karl Jaspers je predstaviteľom teisticky orientovanej nemeckej verzie </w:t>
      </w:r>
      <w:r>
        <w:rPr>
          <w:i/>
        </w:rPr>
        <w:t>filozofie existencie</w:t>
      </w:r>
      <w:r>
        <w:rPr/>
        <w:t>.</w:t>
      </w:r>
      <w:r>
        <w:rPr>
          <w:rStyle w:val="FootnoteCharacters"/>
          <w:rStyle w:val="FootnoteAnchor"/>
        </w:rPr>
        <w:footnoteReference w:id="2"/>
      </w:r>
      <w:r>
        <w:rPr/>
        <w:t xml:space="preserve"> Jeho chápanie ľudského bytia predstavuje alternatívu k Sartrovmu </w:t>
      </w:r>
      <w:r>
        <w:rPr>
          <w:i/>
        </w:rPr>
        <w:t>ateistickému existencializmu</w:t>
      </w:r>
      <w:r>
        <w:rPr/>
        <w:t xml:space="preserve"> a k Heideggerovej </w:t>
      </w:r>
      <w:r>
        <w:rPr>
          <w:i/>
        </w:rPr>
        <w:t>fundamentálnej ontológii</w:t>
      </w:r>
      <w:r>
        <w:rPr/>
        <w:t>. Morálka nie je pre Jaspersa zvláštnym objektom záujmu, ale tvorí integrálnu súčasť jeho filozofie existencie.</w:t>
      </w:r>
      <w:r>
        <w:rPr>
          <w:rStyle w:val="FootnoteCharacters"/>
          <w:rStyle w:val="FootnoteAnchor"/>
        </w:rPr>
        <w:footnoteReference w:id="3"/>
      </w:r>
    </w:p>
    <w:p>
      <w:pPr>
        <w:pStyle w:val="Normal"/>
        <w:rPr/>
      </w:pPr>
      <w:r>
        <w:rPr/>
      </w:r>
    </w:p>
    <w:p>
      <w:pPr>
        <w:pStyle w:val="Normal"/>
        <w:rPr>
          <w:lang w:val="cs-CZ"/>
        </w:rPr>
      </w:pPr>
      <w:r>
        <w:rPr/>
        <w:tab/>
        <w:t xml:space="preserve">Ak morálku chápeme ako súbor noriem regulujúcich naše správanie, čiže ako celok „vyšších princípov“ indikujúcich nám, čo je dovolené a čo zakázané, čo je dobré a čo zlé, tak potom používať termín </w:t>
      </w:r>
      <w:r>
        <w:rPr>
          <w:i/>
        </w:rPr>
        <w:t>existencialistická morálka</w:t>
      </w:r>
      <w:r>
        <w:rPr/>
        <w:t xml:space="preserve"> sa m</w:t>
      </w:r>
      <w:r>
        <w:rPr>
          <w:lang w:val="cs-CZ"/>
        </w:rPr>
        <w:t>ôže</w:t>
      </w:r>
      <w:r>
        <w:rPr/>
        <w:t xml:space="preserve"> javiť</w:t>
      </w:r>
      <w:r>
        <w:rPr>
          <w:lang w:val="cs-CZ"/>
        </w:rPr>
        <w:t xml:space="preserve"> jako nenáležité.</w:t>
      </w:r>
      <w:r>
        <w:rPr/>
        <w:t xml:space="preserve"> Napr</w:t>
      </w:r>
      <w:r>
        <w:rPr>
          <w:lang w:val="cs-CZ"/>
        </w:rPr>
        <w:t>. J.-P.</w:t>
      </w:r>
      <w:r>
        <w:rPr/>
        <w:t xml:space="preserve"> Sartre univerzálne</w:t>
      </w:r>
      <w:r>
        <w:rPr>
          <w:lang w:val="cs-CZ"/>
        </w:rPr>
        <w:t xml:space="preserve"> a formálne morálne princípy (ako ich nachádzame najmä u Kanta) sú príliš neurčité a abstraktné na to, aby mohli v každom konkrétnom prípade určovať, čo máme robiť.</w:t>
      </w:r>
    </w:p>
    <w:p>
      <w:pPr>
        <w:pStyle w:val="Normal"/>
        <w:rPr>
          <w:lang w:val="cs-CZ"/>
        </w:rPr>
      </w:pPr>
      <w:r>
        <w:rPr>
          <w:lang w:val="cs-CZ"/>
        </w:rPr>
      </w:r>
    </w:p>
    <w:p>
      <w:pPr>
        <w:pStyle w:val="Normal"/>
        <w:rPr/>
      </w:pPr>
      <w:r>
        <w:rPr>
          <w:color w:val="FF0000"/>
        </w:rPr>
        <w:t>443/</w:t>
      </w:r>
      <w:r>
        <w:rPr/>
        <w:t xml:space="preserve"> Existencialistický človek je svojou podstatou slobodným bytím, je existenciou bez podstaty. Niet nijakého univerzálneho morálneho apriori, nijakej vopred danej morálnej predstavy, na ktoré by sme sa mohli odvolať pri ospravedlňovaní svojich činov. Naopak, či je človek zbabelcom, alebo hrdinom, či má pre neho väčšiu hodnotu láska k matke, alebo láska k vlasti, pozná až na základe vlastných rozhodnutí a vykonaných skutkov.</w:t>
      </w:r>
    </w:p>
    <w:p>
      <w:pPr>
        <w:pStyle w:val="Normal"/>
        <w:rPr/>
      </w:pPr>
      <w:r>
        <w:rPr/>
      </w:r>
    </w:p>
    <w:p>
      <w:pPr>
        <w:pStyle w:val="Normal"/>
        <w:rPr/>
      </w:pPr>
      <w:r>
        <w:rPr/>
        <w:tab/>
        <w:t>Z tohoto hľadiska by sme mali skôr uvažovať o existencialistickej etike než o morálke, pretože každý jednotlivec je povinný, ba odsúdený na to, aby vynachádzal svoj morálny zákon sám pre každý jednotlivý prípad. Morálne požiadavky tu nie sú platné samy osebe, ale majú vždy konkrétny obsah závislý od konkrétnej situácie.</w:t>
      </w:r>
    </w:p>
    <w:p>
      <w:pPr>
        <w:pStyle w:val="Normal"/>
        <w:rPr/>
      </w:pPr>
      <w:r>
        <w:rPr/>
      </w:r>
    </w:p>
    <w:p>
      <w:pPr>
        <w:pStyle w:val="Normal"/>
        <w:rPr/>
      </w:pPr>
      <w:r>
        <w:rPr/>
        <w:tab/>
        <w:t xml:space="preserve">Ak sa napriek tomu uchýlime k termínu existencialistická morálka, tak ho treba brať s výhradou, že tejto morálke chýba tradičný fundament – univerzálne princípy, maximy, pravidlá, na ktorom by spočívala. </w:t>
      </w:r>
    </w:p>
    <w:p>
      <w:pPr>
        <w:pStyle w:val="Normal"/>
        <w:rPr>
          <w:b/>
          <w:b/>
          <w:sz w:val="28"/>
          <w:szCs w:val="28"/>
        </w:rPr>
      </w:pPr>
      <w:r>
        <w:rPr>
          <w:b/>
          <w:sz w:val="28"/>
          <w:szCs w:val="28"/>
        </w:rPr>
      </w:r>
    </w:p>
    <w:p>
      <w:pPr>
        <w:pStyle w:val="Normal"/>
        <w:rPr>
          <w:b/>
          <w:b/>
        </w:rPr>
      </w:pPr>
      <w:r>
        <w:rPr>
          <w:b/>
        </w:rPr>
        <w:t>18.1 Karl Jaspers (1883-1969)</w:t>
      </w:r>
    </w:p>
    <w:p>
      <w:pPr>
        <w:pStyle w:val="Normal"/>
        <w:rPr>
          <w:b/>
          <w:b/>
        </w:rPr>
      </w:pPr>
      <w:r>
        <w:rPr>
          <w:b/>
        </w:rPr>
      </w:r>
    </w:p>
    <w:p>
      <w:pPr>
        <w:pStyle w:val="Normal"/>
        <w:rPr/>
      </w:pPr>
      <w:r>
        <w:rPr>
          <w:b/>
          <w:color w:val="FF0000"/>
        </w:rPr>
        <w:t>445/</w:t>
      </w:r>
      <w:r>
        <w:rPr>
          <w:b/>
        </w:rPr>
        <w:t xml:space="preserve"> Výklad etických problémov. </w:t>
      </w:r>
      <w:r>
        <w:rPr/>
        <w:t xml:space="preserve">Pre lepšie pochopenie morálnych kategórií, ktorými Jaspers objasňuje existenciu, je potrebné, aby sme venovali pozornosť jeho spôsobu filozofovania. Jeho uzlové body tvoria dvojice kategórií: </w:t>
      </w:r>
      <w:r>
        <w:rPr>
          <w:i/>
        </w:rPr>
        <w:t>existencia</w:t>
      </w:r>
      <w:r>
        <w:rPr/>
        <w:t xml:space="preserve"> a </w:t>
      </w:r>
      <w:r>
        <w:rPr>
          <w:i/>
        </w:rPr>
        <w:t>transcendencia</w:t>
      </w:r>
      <w:r>
        <w:rPr/>
        <w:t xml:space="preserve">, </w:t>
      </w:r>
      <w:r>
        <w:rPr>
          <w:i/>
        </w:rPr>
        <w:t>hraničná situácia</w:t>
      </w:r>
      <w:r>
        <w:rPr/>
        <w:t xml:space="preserve"> a </w:t>
      </w:r>
      <w:r>
        <w:rPr>
          <w:i/>
        </w:rPr>
        <w:t>posledné stroskotanie</w:t>
      </w:r>
      <w:r>
        <w:rPr/>
        <w:t>.</w:t>
      </w:r>
    </w:p>
    <w:p>
      <w:pPr>
        <w:pStyle w:val="Normal"/>
        <w:rPr/>
      </w:pPr>
      <w:r>
        <w:rPr/>
      </w:r>
    </w:p>
    <w:p>
      <w:pPr>
        <w:pStyle w:val="Normal"/>
        <w:rPr/>
      </w:pPr>
      <w:r>
        <w:rPr>
          <w:b/>
        </w:rPr>
        <w:t>Existencia a transcendencia.</w:t>
      </w:r>
      <w:r>
        <w:rPr/>
        <w:t xml:space="preserve"> </w:t>
      </w:r>
      <w:r>
        <w:rPr>
          <w:b/>
          <w:i/>
        </w:rPr>
        <w:t>Existencia</w:t>
      </w:r>
      <w:r>
        <w:rPr/>
        <w:t xml:space="preserve"> je podľa Jaspersa bytie samo osebe a nemožno ho objektivizovať prostredníctvom pojmov. Tento spôsob bytia sa nikdy nemôže stať predmetom vedeckého poznania, rovnako je nedostupný aj špekulatívnemu filozofickému poznávaniu; prvé ju stotožňuje s bytím alebo vedomím všeobecne, druhé s duchom. Tak, ako nemožno uchopiť bytie človeka, tak podľa neho nemožno pochopiť ani svet v celku. Svet a všetko, čo je v ňom, je obklopené posledným, absolútnym všeobsiahnuteľným.</w:t>
      </w:r>
      <w:r>
        <w:rPr>
          <w:rStyle w:val="FootnoteCharacters"/>
          <w:rStyle w:val="FootnoteAnchor"/>
        </w:rPr>
        <w:footnoteReference w:id="4"/>
      </w:r>
      <w:r>
        <w:rPr/>
        <w:t xml:space="preserve"> </w:t>
      </w:r>
      <w:r>
        <w:rPr>
          <w:i/>
        </w:rPr>
        <w:t>Všeobsiahnuteľnosť</w:t>
      </w:r>
      <w:r>
        <w:rPr/>
        <w:t xml:space="preserve"> ako bytie samo osebe tak vystupuje v dvoch formách: ako </w:t>
      </w:r>
      <w:r>
        <w:rPr>
          <w:i/>
        </w:rPr>
        <w:t>svet</w:t>
      </w:r>
      <w:r>
        <w:rPr/>
        <w:t xml:space="preserve"> a ako </w:t>
      </w:r>
      <w:r>
        <w:rPr>
          <w:i/>
        </w:rPr>
        <w:t>transcendencia</w:t>
      </w:r>
      <w:r>
        <w:rPr/>
        <w:t xml:space="preserve">. </w:t>
      </w:r>
    </w:p>
    <w:p>
      <w:pPr>
        <w:pStyle w:val="Normal"/>
        <w:rPr>
          <w:b/>
          <w:b/>
          <w:sz w:val="28"/>
          <w:szCs w:val="28"/>
        </w:rPr>
      </w:pPr>
      <w:r>
        <w:rPr>
          <w:b/>
          <w:sz w:val="28"/>
          <w:szCs w:val="28"/>
        </w:rPr>
      </w:r>
    </w:p>
    <w:p>
      <w:pPr>
        <w:pStyle w:val="Normal"/>
        <w:rPr/>
      </w:pPr>
      <w:r>
        <w:rPr>
          <w:color w:val="FF0000"/>
        </w:rPr>
        <w:t>446/</w:t>
      </w:r>
      <w:r>
        <w:rPr/>
        <w:t xml:space="preserve"> Transcendencia je skrytá a nemožno ju poznať priamo (ako bežný svet). Dáva o sebe vedieť prostredníctvom symbolov a „šifier“. V každom fakte je obsiahnutý (zašifrovaný) skrytý význam. To znamená, že každý fakt poukazuje ešte na niečo iné, než čím je; vzťahuje sa aj na to, čo presahuje skutočnosť. </w:t>
      </w:r>
      <w:r>
        <w:rPr>
          <w:i/>
        </w:rPr>
        <w:t>Šifrou</w:t>
      </w:r>
      <w:r>
        <w:rPr/>
        <w:t xml:space="preserve">, symbolom transcendencie, môže byť všetko. Jej výklad je vždy mnohoznačný; človek je schopný rozšifrovať ich v situácii autentickej existencie, ktorú Jaspers nazýva </w:t>
      </w:r>
      <w:r>
        <w:rPr>
          <w:i/>
        </w:rPr>
        <w:t>hraničná situácia</w:t>
      </w:r>
      <w:r>
        <w:rPr/>
        <w:t>.</w:t>
      </w:r>
    </w:p>
    <w:p>
      <w:pPr>
        <w:pStyle w:val="Normal"/>
        <w:rPr/>
      </w:pPr>
      <w:r>
        <w:rPr/>
      </w:r>
    </w:p>
    <w:p>
      <w:pPr>
        <w:pStyle w:val="Normal"/>
        <w:rPr/>
      </w:pPr>
      <w:r>
        <w:rPr>
          <w:b/>
        </w:rPr>
        <w:t>Hraničná situácia a posledné stroskotanie.</w:t>
      </w:r>
      <w:r>
        <w:rPr/>
        <w:t xml:space="preserve"> Človek má podľa Jaspersa bytostný záujem na svojej existencii. Pochopenie existencie ako bytia seba samého sa spája s tzv. </w:t>
      </w:r>
      <w:r>
        <w:rPr>
          <w:b/>
          <w:i/>
        </w:rPr>
        <w:t>hraničnou situáciou</w:t>
      </w:r>
      <w:r>
        <w:rPr/>
        <w:t xml:space="preserve"> (</w:t>
      </w:r>
      <w:r>
        <w:rPr>
          <w:i/>
        </w:rPr>
        <w:t>Grenzsituation</w:t>
      </w:r>
      <w:r>
        <w:rPr/>
        <w:t xml:space="preserve">). Je to situácia, ktorá otriasa našimi bežnými skúsenosťami, vtrháva nás zo spokojnosti, spochybňuje pravdy, o ktorých sme boli presvedčení atď. V takejto situácii sa potom všetko rúca a stroskotáva. K tejto existenciálnej hranici privádzajú človeka situácie, keď prežíva vinu, utrpenie, blížiacu sa smrť. Všeobecne povedané, je to situácia, v ktoré dochádza k spochybneniu ľudskej existencie v dôsledku náhody alebo nespoľahlivosti sveta. </w:t>
      </w:r>
    </w:p>
    <w:p>
      <w:pPr>
        <w:pStyle w:val="Normal"/>
        <w:ind w:firstLine="708"/>
        <w:rPr/>
      </w:pPr>
      <w:r>
        <w:rPr/>
      </w:r>
    </w:p>
    <w:p>
      <w:pPr>
        <w:pStyle w:val="Normal"/>
        <w:ind w:firstLine="708"/>
        <w:rPr/>
      </w:pPr>
      <w:r>
        <w:rPr/>
        <w:t>Hraničné situácie sú nevyhnutnosťou a patria k nášmu bytiu. Človek ich nemôže zmeniť a nemôže z nich vystúpiť. Ako hraničné ich Jaspers nazval preto, lebo dostávajú človeka do blízkosti niečoho, čo presahuje tento svet. Otras, ktorý spôsobujú, je výzvou k novým možnostiam a záleží len na človeku, ako túto výzvu pochopí.</w:t>
      </w:r>
    </w:p>
    <w:p>
      <w:pPr>
        <w:pStyle w:val="Normal"/>
        <w:ind w:firstLine="708"/>
        <w:rPr/>
      </w:pPr>
      <w:r>
        <w:rPr/>
      </w:r>
    </w:p>
    <w:p>
      <w:pPr>
        <w:pStyle w:val="Normal"/>
        <w:ind w:firstLine="708"/>
        <w:rPr/>
      </w:pPr>
      <w:r>
        <w:rPr/>
        <w:t>Hraničná situácia dáva človeku možnosť zbaviť sa nánosu každodennosti, teoretických predstáv a ďalších obmedzení, ktoré mu zastierali zmysel sveta a jeho vlastnej existencie. V týchto situáciách objavujeme svoju nedostatočnosť a sme prekvapení, že všetko môže byť aj inak, ako sme si dosiaľ mysleli, že svet nie je taký, aký sa na zdal.</w:t>
      </w:r>
      <w:r>
        <w:rPr>
          <w:rStyle w:val="FootnoteCharacters"/>
          <w:rStyle w:val="FootnoteAnchor"/>
        </w:rPr>
        <w:footnoteReference w:id="5"/>
      </w:r>
      <w:r>
        <w:rPr/>
        <w:t xml:space="preserve"> To, ako sa človek vyrovnáva so stroskotaním, predznamenáva to, čím sa stane.</w:t>
      </w:r>
    </w:p>
    <w:p>
      <w:pPr>
        <w:pStyle w:val="Normal"/>
        <w:ind w:firstLine="708"/>
        <w:rPr/>
      </w:pPr>
      <w:r>
        <w:rPr/>
      </w:r>
    </w:p>
    <w:p>
      <w:pPr>
        <w:pStyle w:val="Normal"/>
        <w:ind w:firstLine="708"/>
        <w:rPr/>
      </w:pPr>
      <w:r>
        <w:rPr/>
        <w:t>Jaspers uvádza niekoľko možných reakcií človeka, keď buď rezignuje, alebo si túto situáciu zastiera, alebo ju pochopí ako cestu nájdenia seba samého. Človeka charakterizuje ako možnosť a záleží len na ňom, či dokáže rozpoznať kľúčovú šifru, ktorou je „bytie v stroskotaní“.</w:t>
      </w:r>
    </w:p>
    <w:p>
      <w:pPr>
        <w:pStyle w:val="Normal"/>
        <w:rPr/>
      </w:pPr>
      <w:r>
        <w:rPr/>
      </w:r>
    </w:p>
    <w:p>
      <w:pPr>
        <w:pStyle w:val="Normal"/>
        <w:rPr/>
      </w:pPr>
      <w:r>
        <w:rPr>
          <w:color w:val="FF0000"/>
        </w:rPr>
        <w:t>447/</w:t>
      </w:r>
      <w:r>
        <w:rPr/>
        <w:t xml:space="preserve"> Jaspers hovorí o tzv. </w:t>
      </w:r>
      <w:r>
        <w:rPr>
          <w:b/>
          <w:i/>
        </w:rPr>
        <w:t>pravom stroskotaní</w:t>
      </w:r>
      <w:r>
        <w:rPr/>
        <w:t xml:space="preserve">, v ktorom zakúšame pravé bytie, t. j. svoj vzťah k bohu ako tomu, čo nás oslobodzuje, dáva nám vieru, a tým aj zmysel našej existencie. </w:t>
      </w:r>
      <w:r>
        <w:rPr>
          <w:i/>
        </w:rPr>
        <w:t>Autentickosť</w:t>
      </w:r>
      <w:r>
        <w:rPr/>
        <w:t xml:space="preserve"> našej existencie možno len objasňovať, teda odhaľovať jej možnosti, a to v </w:t>
      </w:r>
      <w:r>
        <w:rPr>
          <w:i/>
        </w:rPr>
        <w:t>slobode</w:t>
      </w:r>
      <w:r>
        <w:rPr/>
        <w:t xml:space="preserve">, </w:t>
      </w:r>
      <w:r>
        <w:rPr>
          <w:i/>
        </w:rPr>
        <w:t>komunikácii</w:t>
      </w:r>
      <w:r>
        <w:rPr/>
        <w:t xml:space="preserve"> a </w:t>
      </w:r>
      <w:r>
        <w:rPr>
          <w:i/>
        </w:rPr>
        <w:t>dejinnosti</w:t>
      </w:r>
      <w:r>
        <w:rPr/>
        <w:t xml:space="preserve">. To sú ďalšie kľúčové kategórie, ktoré nás privádzajú k Jaspersovmu chápaniu morálnych fenoménov, ako je </w:t>
      </w:r>
      <w:r>
        <w:rPr>
          <w:i/>
        </w:rPr>
        <w:t>povinnosť</w:t>
      </w:r>
      <w:r>
        <w:rPr/>
        <w:t xml:space="preserve">, </w:t>
      </w:r>
      <w:r>
        <w:rPr>
          <w:i/>
        </w:rPr>
        <w:t>zodpovednosť</w:t>
      </w:r>
      <w:r>
        <w:rPr/>
        <w:t xml:space="preserve">, </w:t>
      </w:r>
      <w:r>
        <w:rPr>
          <w:i/>
        </w:rPr>
        <w:t>vzájomnosť</w:t>
      </w:r>
      <w:r>
        <w:rPr/>
        <w:t xml:space="preserve"> a pod. </w:t>
      </w:r>
    </w:p>
    <w:p>
      <w:pPr>
        <w:pStyle w:val="Normal"/>
        <w:rPr/>
      </w:pPr>
      <w:r>
        <w:rPr/>
      </w:r>
    </w:p>
    <w:p>
      <w:pPr>
        <w:pStyle w:val="Normal"/>
        <w:rPr/>
      </w:pPr>
      <w:r>
        <w:rPr>
          <w:b/>
        </w:rPr>
        <w:t xml:space="preserve">Existencia je sloboda. </w:t>
      </w:r>
      <w:r>
        <w:rPr/>
        <w:t>Podľa Jaspersa nemôžeme povedať, že existencia je slobodná alebo, že jedným z jej momentov je sloboda. Sloboda neprináleží empirickému bytiu (vedomiu) a nie je ani záležitosťou racionálneho rozhodovania (ducha).  Slobodu Jaspers skúma vo vzťahu k poznaniu, svojvôli a norme. Poznanie je cesta k slobode, pretože odkrýva možnosť konania. Bez vedenia niet slobody, ale vo vedení ešte nie sme podľa neho slobodní. Možnosti konania predpokladajú voľbu a rozhodovanie. Za slobodné rozhodovanie sa pokladá až také, ktoré sa urobí s vedomím nekonečných možností toho, čo sa môže stať. Táto otvorenosť však neznamená. Že človek sa rozhoduje náhodne, ani tu nejde o nejaký kalkul rozumu. Od ľubovôle a svojvôle ich odlišuje vedomie určitého smerovania, ktoré však vie, že cieľ nebude nikdy dosiahnutý.</w:t>
      </w:r>
    </w:p>
    <w:p>
      <w:pPr>
        <w:pStyle w:val="Normal"/>
        <w:rPr/>
      </w:pPr>
      <w:r>
        <w:rPr/>
      </w:r>
    </w:p>
    <w:p>
      <w:pPr>
        <w:pStyle w:val="Normal"/>
        <w:rPr/>
      </w:pPr>
      <w:r>
        <w:rPr/>
        <w:tab/>
        <w:t>Okrem vedomia nekonečna charakterizuje slobodnú voľbu aj vedomie nutnosti, a to v zmysle poslúchnutia „výzvy svojej existencie“. Toto poslúchnutie vtláča našej voľbe normatívny rozmer, schopnosť sebareflexie vlastného smerovania sa tak stáva povinnosťou, ktorú si slobodne ukladáme. Jaspers zdôrazňuje, že tu nejde o poslušnosť zjavenému Bohu, resp. o poslušnosť voči inštitúciám…</w:t>
      </w:r>
    </w:p>
    <w:p>
      <w:pPr>
        <w:pStyle w:val="Normal"/>
        <w:rPr/>
      </w:pPr>
      <w:r>
        <w:rPr/>
      </w:r>
    </w:p>
    <w:p>
      <w:pPr>
        <w:pStyle w:val="Normal"/>
        <w:rPr/>
      </w:pPr>
      <w:r>
        <w:rPr/>
        <w:tab/>
        <w:t>Odpoveď na otázku, čo je podľa Jaspersa sloboda, znie jednoznačne: sama existencia je slobodou. Sloboda dáva existencii jasné kontúry ako možnosti bytia, ktoré je utvárané v ustavičných výzvach na voľbu a rozhodovanie. Existenciálna sloboda je aktom vytvárania seba samého v okamihu voľby, keď zároveň rastie sila našej zodpovednosti. Byť slobodným znamená voliť zodpovedne; existencia je náš údel a zároveň poslanie, ktorému sa človek slobodne podriaďuje.</w:t>
      </w:r>
    </w:p>
    <w:p>
      <w:pPr>
        <w:pStyle w:val="Normal"/>
        <w:rPr/>
      </w:pPr>
      <w:r>
        <w:rPr/>
      </w:r>
    </w:p>
    <w:p>
      <w:pPr>
        <w:pStyle w:val="Normal"/>
        <w:rPr/>
      </w:pPr>
      <w:r>
        <w:rPr>
          <w:b/>
        </w:rPr>
        <w:t>Komunikácia.</w:t>
      </w:r>
      <w:r>
        <w:rPr/>
        <w:t xml:space="preserve"> Ako kritérium, ktoré odlišuje existenciu a slobodu od ľubovôle a svojvôle, tu funguje </w:t>
      </w:r>
      <w:r>
        <w:rPr>
          <w:i/>
        </w:rPr>
        <w:t>komunikácia</w:t>
      </w:r>
      <w:r>
        <w:rPr/>
        <w:t>. Vzájomná spätosť s iným bytím dáva možnosť, že druhý nás pochopí, „vypočuje“, porozumie nám. Existencia nemôže byť spredmetnená, môže však komunikovať s inou existenciou. Človek nie je izolované indivíduum, ale vždy je spojený s iným bytím. „Ja však existujem len s druhým, sám nie som nič.“</w:t>
      </w:r>
    </w:p>
    <w:p>
      <w:pPr>
        <w:pStyle w:val="Normal"/>
        <w:rPr/>
      </w:pPr>
      <w:r>
        <w:rPr/>
      </w:r>
    </w:p>
    <w:p>
      <w:pPr>
        <w:pStyle w:val="Normal"/>
        <w:rPr/>
      </w:pPr>
      <w:r>
        <w:rPr/>
        <w:tab/>
        <w:t>Komunikácia je podľa Jaspersa prostriedkom na získanie slobody. Prerušenie komunikácie nevyhnutne znamená jej stratu. Naša existencia sa môže uskutočňovať len v komunikácii s inými: existencia mimo komunikácie nejestvuje, a preto mimo komunikácie nemôže existovať ani sloboda.</w:t>
      </w:r>
    </w:p>
    <w:p>
      <w:pPr>
        <w:pStyle w:val="Normal"/>
        <w:rPr/>
      </w:pPr>
      <w:r>
        <w:rPr/>
      </w:r>
    </w:p>
    <w:p>
      <w:pPr>
        <w:pStyle w:val="Normal"/>
        <w:rPr/>
      </w:pPr>
      <w:r>
        <w:rPr>
          <w:color w:val="FF0000"/>
        </w:rPr>
        <w:t>448/</w:t>
      </w:r>
      <w:r>
        <w:rPr/>
        <w:t xml:space="preserve"> Komunikácia tu nemá iba povahu rozhovoru, diskusie alebo inej formy sociálnej interakcie. To sú podľa Jaspersa všetko prejavy každodenného bytia. K uskutočneniu existencie nedochádza ani vo vzťahu lásky. Tento vzťah tiež nepokladá za pravú komunikáciu. Komunikácia je podľa neho boj, ktorý sa vedie láskyplne. V komunikácii dochádza ku vzájomnému objasneniu a pochopeniu jednej existencie druhou. </w:t>
      </w:r>
    </w:p>
    <w:p>
      <w:pPr>
        <w:pStyle w:val="Normal"/>
        <w:rPr/>
      </w:pPr>
      <w:r>
        <w:rPr/>
      </w:r>
    </w:p>
    <w:p>
      <w:pPr>
        <w:pStyle w:val="Normal"/>
        <w:ind w:firstLine="708"/>
        <w:rPr/>
      </w:pPr>
      <w:r>
        <w:rPr/>
        <w:t>Jaspers svojím chápaním komunikácie ako duchovného vzťahu kritizuje masovú komunikáciu, ktorá sa rozšírila v 20. storočí. V takejto komunikácii stráca ľudská osobnosť  seba samú, stáva sa len „objektom“ styku.</w:t>
      </w:r>
    </w:p>
    <w:p>
      <w:pPr>
        <w:pStyle w:val="Normal"/>
        <w:rPr/>
      </w:pPr>
      <w:r>
        <w:rPr/>
      </w:r>
    </w:p>
    <w:p>
      <w:pPr>
        <w:pStyle w:val="Normal"/>
        <w:rPr/>
      </w:pPr>
      <w:r>
        <w:rPr>
          <w:b/>
        </w:rPr>
        <w:t>Dejinnosť.</w:t>
      </w:r>
      <w:r>
        <w:rPr/>
        <w:t xml:space="preserve"> Táto kategória nás privádza k ďalšiemu porozumeniu existencie ako zodpovedného bytia človeka. Naša existencia má dejinný rozmer predovšetkým preto, lebo je konečná. Zoči-voči svojej existenciálnej konečnosti vidíme sami seba, a to tak, že sa stávame nielen samými sebou, ale aj zodpovednými za seba. V dejinnosti existencii sa prejavuje niečo, čo je neopakovateľne jednorazové, a to je v tejto neopakovateľnosti nezameniteľné, nezastupiteľné ničím a nikým iným.</w:t>
      </w:r>
    </w:p>
    <w:p>
      <w:pPr>
        <w:pStyle w:val="Normal"/>
        <w:rPr/>
      </w:pPr>
      <w:r>
        <w:rPr/>
      </w:r>
    </w:p>
    <w:p>
      <w:pPr>
        <w:pStyle w:val="Normal"/>
        <w:rPr/>
      </w:pPr>
      <w:r>
        <w:rPr>
          <w:b/>
        </w:rPr>
        <w:t>Dobro a zlo.</w:t>
      </w:r>
      <w:r>
        <w:rPr/>
        <w:t xml:space="preserve"> Pri vysvetľovaní existencie a slobody ako toho, čo nie je ničím nepodmienené, sa Jaspers dotýka otázky dobra a zla. Ich vzťah vymedzuje v troch rovinách ako vzťah </w:t>
      </w:r>
      <w:r>
        <w:rPr>
          <w:i/>
        </w:rPr>
        <w:t>morálny</w:t>
      </w:r>
      <w:r>
        <w:rPr/>
        <w:t xml:space="preserve">, </w:t>
      </w:r>
      <w:r>
        <w:rPr>
          <w:i/>
        </w:rPr>
        <w:t>etický</w:t>
      </w:r>
      <w:r>
        <w:rPr/>
        <w:t xml:space="preserve"> a </w:t>
      </w:r>
      <w:r>
        <w:rPr>
          <w:i/>
        </w:rPr>
        <w:t>metafyzický</w:t>
      </w:r>
      <w:r>
        <w:rPr/>
        <w:t xml:space="preserve">. </w:t>
      </w:r>
    </w:p>
    <w:p>
      <w:pPr>
        <w:pStyle w:val="Normal"/>
        <w:rPr/>
      </w:pPr>
      <w:r>
        <w:rPr/>
      </w:r>
    </w:p>
    <w:p>
      <w:pPr>
        <w:pStyle w:val="Normal"/>
        <w:rPr/>
      </w:pPr>
      <w:r>
        <w:rPr/>
        <w:tab/>
        <w:t xml:space="preserve">Na </w:t>
      </w:r>
      <w:r>
        <w:rPr>
          <w:i/>
        </w:rPr>
        <w:t>prvej úrovni</w:t>
      </w:r>
      <w:r>
        <w:rPr/>
        <w:t xml:space="preserve"> ide o </w:t>
      </w:r>
      <w:r>
        <w:rPr>
          <w:i/>
        </w:rPr>
        <w:t>vzťah morálny</w:t>
      </w:r>
      <w:r>
        <w:rPr/>
        <w:t>. Tu je zlé všetko, čo pochádza z našich zmyslových podnetov a vedie k oddávaniu sa rozkošiam a slastiam tohoto sveta. Tento spô</w:t>
      </w:r>
      <w:r>
        <w:rPr>
          <w:rStyle w:val="Prvlozret"/>
        </w:rPr>
        <w:t>sob života je iba rozplývaním sa v prítomnosti, keď človek o ničom nerozhoduje. Naproti tomu ako dobrý hodnotí Jaspers taký život, ktorý podmieňuje šťastie nášho bytia tým, čo je morálne platné.</w:t>
      </w:r>
    </w:p>
    <w:p>
      <w:pPr>
        <w:pStyle w:val="Normal"/>
        <w:rPr>
          <w:rStyle w:val="Prvlozret"/>
        </w:rPr>
      </w:pPr>
      <w:r>
        <w:rPr/>
      </w:r>
    </w:p>
    <w:p>
      <w:pPr>
        <w:pStyle w:val="Normal"/>
        <w:rPr/>
      </w:pPr>
      <w:r>
        <w:rPr/>
        <w:tab/>
        <w:t xml:space="preserve">Na </w:t>
      </w:r>
      <w:r>
        <w:rPr>
          <w:i/>
        </w:rPr>
        <w:t>druhej úrovni</w:t>
      </w:r>
      <w:r>
        <w:rPr/>
        <w:t xml:space="preserve"> potom rozlišuje dobré a zlé z hľadiska motívov. Za zlé považuje konanie, keď sme v konaní dobra vedený len vedomím, že nás to nebude nič stáť. Toto konanie pokladá za zvrhlé a pokrytecké, pretože človek je ochotný byť dobrým len vtedy, keď sa nenaruší jeho zmyslové šťastie.</w:t>
      </w:r>
    </w:p>
    <w:p>
      <w:pPr>
        <w:pStyle w:val="Normal"/>
        <w:rPr/>
      </w:pPr>
      <w:r>
        <w:rPr/>
      </w:r>
    </w:p>
    <w:p>
      <w:pPr>
        <w:pStyle w:val="Normal"/>
        <w:rPr/>
      </w:pPr>
      <w:r>
        <w:rPr>
          <w:color w:val="FF0000"/>
        </w:rPr>
        <w:t>449/</w:t>
      </w:r>
      <w:r>
        <w:rPr/>
        <w:t xml:space="preserve"> Ku skutočnému dobrému konaniu potom vedie len zbavenie sa podmienenosti nášho konania a schopnosti odhaliť ustavičný sebaklam. Jedine to môže byť cesta k autentickej situácii ako situácii absolútne nepodmienenej, bez stanovenia si nejakých podmienok. </w:t>
      </w:r>
    </w:p>
    <w:p>
      <w:pPr>
        <w:pStyle w:val="Normal"/>
        <w:rPr/>
      </w:pPr>
      <w:r>
        <w:rPr/>
      </w:r>
    </w:p>
    <w:p>
      <w:pPr>
        <w:pStyle w:val="Normal"/>
        <w:rPr/>
      </w:pPr>
      <w:r>
        <w:rPr/>
        <w:tab/>
      </w:r>
      <w:r>
        <w:rPr>
          <w:i/>
        </w:rPr>
        <w:t>Tretiu</w:t>
      </w:r>
      <w:r>
        <w:rPr/>
        <w:t xml:space="preserve">, </w:t>
      </w:r>
      <w:r>
        <w:rPr>
          <w:i/>
        </w:rPr>
        <w:t>metafyzickú úroveň</w:t>
      </w:r>
      <w:r>
        <w:rPr/>
        <w:t xml:space="preserve"> vzťahu dobra a zla vymedzuje Jaspers na základe rozlišovania povahy motívov, keď sa jedny premietajú do zlej vôle kaziť, škodiť, ničiť všetko, čo má nejakú hodnotu. Inú povahu, protikladnú nenávisti, majú motívy vychádzajúce z lásky. Tá vedie vôľu k dobru a k pravej existencii. Nenávisť je cestou k egoizmu, a teda k nebytiu.</w:t>
      </w:r>
    </w:p>
    <w:p>
      <w:pPr>
        <w:pStyle w:val="Normal"/>
        <w:rPr/>
      </w:pPr>
      <w:r>
        <w:rPr/>
      </w:r>
    </w:p>
    <w:p>
      <w:pPr>
        <w:pStyle w:val="Normal"/>
        <w:rPr/>
      </w:pPr>
      <w:r>
        <w:rPr/>
        <w:tab/>
        <w:t>Na morálnej úrovni sa človek usiluje o zdôvodnenie svojich rozhodnutí ako správnych. Etické hľadisko mu umožňuje morálnu reflexiu, umožňuje mu očistiť svoju vôľu od všetkého, čo by ju odvádzalo od pravých pohnútok. Metafyzické hľadisko ukazuje, že človek je bytosť, ktorá sama osebe je schopná konať dobro a prejavovať lásku. Podľa Jaspersa uskutočnenie autentického bytia je možné až v jednote všetkých týchto rovín.</w:t>
      </w:r>
    </w:p>
    <w:p>
      <w:pPr>
        <w:pStyle w:val="Normal"/>
        <w:rPr/>
      </w:pPr>
      <w:r>
        <w:rPr/>
      </w:r>
    </w:p>
    <w:p>
      <w:pPr>
        <w:pStyle w:val="Normal"/>
        <w:rPr/>
      </w:pPr>
      <w:r>
        <w:rPr>
          <w:b/>
        </w:rPr>
        <w:t>Otázka viny.</w:t>
      </w:r>
      <w:r>
        <w:rPr/>
        <w:t xml:space="preserve"> Jaspers venoval vine ako prípadu hraničnej situácie zvláštnu pozornosť. Túto otázku spojil s dejinnou udalosťou 2. sv. vojny, za ktorú bolo obviňované Nemecko a nemecký národ. Navrhuje rozlišovať štyri pojmy viny: </w:t>
      </w:r>
      <w:r>
        <w:rPr>
          <w:i/>
        </w:rPr>
        <w:t>kriminálnu</w:t>
      </w:r>
      <w:r>
        <w:rPr/>
        <w:t xml:space="preserve">, </w:t>
      </w:r>
      <w:r>
        <w:rPr>
          <w:i/>
        </w:rPr>
        <w:t>politickú</w:t>
      </w:r>
      <w:r>
        <w:rPr/>
        <w:t xml:space="preserve">, </w:t>
      </w:r>
      <w:r>
        <w:rPr>
          <w:i/>
        </w:rPr>
        <w:t>morálnu</w:t>
      </w:r>
      <w:r>
        <w:rPr/>
        <w:t xml:space="preserve"> a </w:t>
      </w:r>
      <w:r>
        <w:rPr>
          <w:i/>
        </w:rPr>
        <w:t>metafyzickú</w:t>
      </w:r>
      <w:r>
        <w:rPr/>
        <w:t>.</w:t>
      </w:r>
    </w:p>
    <w:p>
      <w:pPr>
        <w:pStyle w:val="Normal"/>
        <w:rPr/>
      </w:pPr>
      <w:r>
        <w:rPr/>
        <w:tab/>
      </w:r>
    </w:p>
    <w:p>
      <w:pPr>
        <w:pStyle w:val="Normal"/>
        <w:rPr/>
      </w:pPr>
      <w:r>
        <w:rPr/>
        <w:tab/>
      </w:r>
      <w:r>
        <w:rPr>
          <w:b/>
          <w:i/>
        </w:rPr>
        <w:t xml:space="preserve">Kriminálna vina </w:t>
      </w:r>
      <w:r>
        <w:rPr/>
        <w:t>je preukázateľná na základe činov, ktoré odporujú platným zákonom. Táto vina je najľahšie rozpoznateľná. Inštancia, ktorá o nej rozhoduje, je súd. Súd zároveň stanovuje aj trest.</w:t>
      </w:r>
    </w:p>
    <w:p>
      <w:pPr>
        <w:pStyle w:val="Normal"/>
        <w:rPr/>
      </w:pPr>
      <w:r>
        <w:rPr/>
      </w:r>
    </w:p>
    <w:p>
      <w:pPr>
        <w:pStyle w:val="Normal"/>
        <w:rPr/>
      </w:pPr>
      <w:r>
        <w:rPr/>
        <w:tab/>
      </w:r>
      <w:r>
        <w:rPr>
          <w:b/>
          <w:i/>
        </w:rPr>
        <w:t xml:space="preserve">Politická vina </w:t>
      </w:r>
      <w:r>
        <w:rPr/>
        <w:t>je spojená s politickou činnosťou a dopúšťajú sa jej štátnici, vláda, ktorá má moc. O tejto vine preto rozhoduje vôľa víťaza, a to ako vo vnútroštátnej politike, tak v medzinárodných vzťahoch. Jaspers je presvedčený, že za túto vinu sa treba zodpovedať a vyvodiť dôsledky pre politickú prax.</w:t>
      </w:r>
    </w:p>
    <w:p>
      <w:pPr>
        <w:pStyle w:val="Normal"/>
        <w:rPr/>
      </w:pPr>
      <w:r>
        <w:rPr/>
      </w:r>
    </w:p>
    <w:p>
      <w:pPr>
        <w:pStyle w:val="Normal"/>
        <w:rPr/>
      </w:pPr>
      <w:r>
        <w:rPr/>
        <w:tab/>
      </w:r>
      <w:r>
        <w:rPr>
          <w:b/>
          <w:i/>
        </w:rPr>
        <w:t>Morálna vina</w:t>
      </w:r>
      <w:r>
        <w:rPr/>
        <w:t xml:space="preserve"> je pojem, ktorý označuje zlyhanie zodpovednosti človeka, a to za akékoľvek činy, ktorých je aktérom, aj za politické či vojenské. V tomto chápaní viny zaznieva kantovský motív – podľa neho je každé konanie človeka, každý jeho čin podriadený morálnemu kritériu. Inštanciou, ktorá rozhoduje o tejto vine, je naše svedomie a komunikácia s naším blízkym okolím. Z tejto viny „vyrastá morálny názor, a tým aj pokánie a obroda.“ Jej uvedomenie si otvára cestu k vnútornej premene človeka.</w:t>
      </w:r>
    </w:p>
    <w:p>
      <w:pPr>
        <w:pStyle w:val="Normal"/>
        <w:rPr/>
      </w:pPr>
      <w:r>
        <w:rPr/>
      </w:r>
    </w:p>
    <w:p>
      <w:pPr>
        <w:pStyle w:val="Normal"/>
        <w:rPr/>
      </w:pPr>
      <w:r>
        <w:rPr/>
        <w:tab/>
      </w:r>
      <w:r>
        <w:rPr>
          <w:b/>
          <w:i/>
        </w:rPr>
        <w:t>Metafyzická vina</w:t>
      </w:r>
      <w:r>
        <w:rPr/>
        <w:t xml:space="preserve"> je pojmom, ktorý označuje skutočnosť, že osudom nášho bytia je byť vinný, a to z toho dôvodu, že sme schopní zlyhať vo svojej spoluzodpovednosti za činy iných; sme vinní, ak sme neurobili všetko preto, aby sme zabránili zločinu alebo bezpráviu. Táto vina je nezmazateľná a je vždy spätá s naším bytím. Inštanciou, ktorá o nej rozhoduje, je jedine Boh. Jej uvedomenie spája Jaspers so schopnosťou žiť v pokore a skromnosti. Táto vina tvorí základ všetkých ostatných foriem viny, a preto len cez jej uvedomenie vedie cesta k náprave a očiste.</w:t>
      </w:r>
    </w:p>
    <w:p>
      <w:pPr>
        <w:pStyle w:val="Normal"/>
        <w:rPr/>
      </w:pPr>
      <w:r>
        <w:rPr/>
      </w:r>
    </w:p>
    <w:p>
      <w:pPr>
        <w:pStyle w:val="Normal"/>
        <w:rPr/>
      </w:pPr>
      <w:r>
        <w:rPr/>
        <w:tab/>
        <w:t xml:space="preserve">Jaspers chcel týmto rozlíšením jednotlivých sfér viny lepšie objasniť zmysel výčitiek a trestania. Výčitky môžu prichádzať zvonka, zo sveta, a ako uvádza Jaspers, majú zmysel, ak ide o kriminálnu a politickú vinu. </w:t>
      </w:r>
      <w:r>
        <w:rPr>
          <w:color w:val="FF0000"/>
        </w:rPr>
        <w:t>450/</w:t>
      </w:r>
      <w:r>
        <w:rPr/>
        <w:t xml:space="preserve"> Tieto výčitky však neplatia v prípade morálnej a metafyzickej viny – tam ide o výčitky z vnútra, o výčitky nášho svedomia.</w:t>
      </w:r>
    </w:p>
    <w:p>
      <w:pPr>
        <w:pStyle w:val="Normal"/>
        <w:rPr/>
      </w:pPr>
      <w:r>
        <w:rPr/>
      </w:r>
    </w:p>
    <w:p>
      <w:pPr>
        <w:pStyle w:val="Normal"/>
        <w:rPr/>
      </w:pPr>
      <w:r>
        <w:rPr>
          <w:b/>
        </w:rPr>
        <w:t>Kolektívna a individuálna vina.</w:t>
      </w:r>
      <w:r>
        <w:rPr/>
        <w:t xml:space="preserve"> Jaspers tiež rozlišuje kolektívnu a individuálnu vinu. S výnimkou politickej viny odmieta kolektívny princíp v prípade kriminálnej, morálnej a metafyzickej viny. Podľa neho má zmysel volať na zodpovednosť príslušníkov určitého štátu analogicky, ako je to pri zodpovednosti za príslušnosť k určitej organizácii, strane alebo skupine. Aj toto obvinenie však má svoje medze. Podľa neho je nezmyselné morálne obviňovať nejaký národ ako celok. Morálna vina je vždy prejavom zlyhania konkrétneho jednotlivca.</w:t>
      </w:r>
    </w:p>
    <w:p>
      <w:pPr>
        <w:pStyle w:val="Normal"/>
        <w:rPr/>
      </w:pPr>
      <w:r>
        <w:rPr/>
      </w:r>
    </w:p>
    <w:p>
      <w:pPr>
        <w:pStyle w:val="Normal"/>
        <w:rPr/>
      </w:pPr>
      <w:r>
        <w:rPr>
          <w:b/>
        </w:rPr>
        <w:t>Význam autora pre etické myslenie.</w:t>
      </w:r>
      <w:r>
        <w:rPr/>
        <w:t xml:space="preserve"> Jaspers prezentuje ľudskú existenciu predovšetkým ako morálnu skutočnosť. Porozumenie svetu a jeho výziev spája s morálnym prerodom človeka, s nájdením zmyslu života. Schopnosť pravdivej reflexie svojho vlastného zlyhania, prijatie svojej viny, to všetko sú základné kroky k budovaniu morálnej osobnosti.   </w:t>
      </w:r>
    </w:p>
    <w:p>
      <w:pPr>
        <w:pStyle w:val="Normal"/>
        <w:rPr/>
      </w:pPr>
      <w:r>
        <w:rPr/>
      </w:r>
    </w:p>
    <w:p>
      <w:pPr>
        <w:pStyle w:val="Normal"/>
        <w:rPr/>
      </w:pPr>
      <w:r>
        <w:rPr>
          <w:b/>
        </w:rPr>
        <w:t>Námietky.</w:t>
      </w:r>
      <w:r>
        <w:rPr/>
        <w:t xml:space="preserve"> Jaspersove názory sa stali predmetom kritiky predovšetkým tých filozofov, ktorí nadväzovali na fenomenologickú a existenciálnu tradíciu. V ranom období sa kriticky vyrovnáva s jeho filozofiou napr. francúzsky filozof Paul Ricoeur. Najsilnejšie kritické hlasy voči jeho filozofii zaznievali najmä zo strany predstaviteľov katolíckej a protestantskej filozofie, ktorí mu vyčítali jeho chápanie boha ako transcendencie a nemohli sa zmieriť s jeho odmietnutím idey zjavenia. Známa je jeho polemika s protestantskými teológmi Karlom Barthom alebo Rudolfom Bultmannom.</w:t>
      </w:r>
    </w:p>
    <w:p>
      <w:pPr>
        <w:pStyle w:val="Normal"/>
        <w:rPr/>
      </w:pPr>
      <w:r>
        <w:rPr/>
      </w:r>
    </w:p>
    <w:p>
      <w:pPr>
        <w:pStyle w:val="Normal"/>
        <w:rPr/>
      </w:pPr>
      <w:r>
        <w:rPr/>
      </w:r>
    </w:p>
    <w:sectPr>
      <w:footerReference w:type="default" r:id="rId2"/>
      <w:footnotePr>
        <w:numFmt w:val="decimal"/>
      </w:footnotePr>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cs-CZ"/>
        </w:rPr>
        <w:t xml:space="preserve">Jaspers je niekedy označovaný za predstaviteľa </w:t>
      </w:r>
      <w:r>
        <w:rPr>
          <w:i/>
          <w:lang w:val="cs-CZ"/>
        </w:rPr>
        <w:t>kresťanskej filozofie existencie</w:t>
      </w:r>
      <w:r>
        <w:rPr>
          <w:lang w:val="cs-CZ"/>
        </w:rPr>
        <w:t>. Jeho kresťanskosť je však často spochybňovaná, pretože odmietol ideu zjavenia.</w:t>
      </w:r>
    </w:p>
  </w:footnote>
  <w:footnote w:id="3">
    <w:p>
      <w:pPr>
        <w:pStyle w:val="Footnote"/>
        <w:rPr/>
      </w:pPr>
      <w:r>
        <w:rPr>
          <w:rStyle w:val="FootnoteCharacters"/>
        </w:rPr>
        <w:footnoteRef/>
      </w:r>
      <w:r>
        <w:rPr/>
        <w:t xml:space="preserve"> </w:t>
      </w:r>
      <w:r>
        <w:rPr>
          <w:lang w:val="cs-CZ"/>
        </w:rPr>
        <w:t>Jaspers kritizoval filozofickú tradíciu, ktorá si robila nárok na systematickosť. Svoju filozofiu existencie pokladá skôr za spôsob „filozofovania“ než za systematické vyjadrenie. Odmieta objasnenie existencie premeniť na „existencializmus“, na nejaké učenie o existencii. Týmto postojom sa usiloval dištancovať aj od komentátorov, ktorí začiatkom 30. rokov 20. storočia používali termín „existencializmus“ na označenie jeho a Heideggerovej filozofie.</w:t>
      </w:r>
    </w:p>
  </w:footnote>
  <w:footnote w:id="4">
    <w:p>
      <w:pPr>
        <w:pStyle w:val="Footnote"/>
        <w:rPr/>
      </w:pPr>
      <w:r>
        <w:rPr>
          <w:rStyle w:val="FootnoteCharacters"/>
        </w:rPr>
        <w:footnoteRef/>
      </w:r>
      <w:r>
        <w:rPr/>
        <w:t xml:space="preserve"> </w:t>
      </w:r>
      <w:r>
        <w:rPr>
          <w:lang w:val="cs-CZ"/>
        </w:rPr>
        <w:t>„</w:t>
      </w:r>
      <w:r>
        <w:rPr>
          <w:lang w:val="cs-CZ"/>
        </w:rPr>
        <w:t>Všeobsiahlosť“ nie je niečím všeobecným vo význame protikladu k jedinečnému a nevyjadruje ani celok, ktorý sa skladá z častí.</w:t>
      </w:r>
    </w:p>
  </w:footnote>
  <w:footnote w:id="5">
    <w:p>
      <w:pPr>
        <w:pStyle w:val="Footnote"/>
        <w:rPr/>
      </w:pPr>
      <w:r>
        <w:rPr>
          <w:rStyle w:val="FootnoteCharacters"/>
        </w:rPr>
        <w:footnoteRef/>
      </w:r>
      <w:r>
        <w:rPr/>
        <w:t xml:space="preserve"> </w:t>
      </w:r>
      <w:r>
        <w:rPr>
          <w:lang w:val="cs-CZ"/>
        </w:rPr>
        <w:t>Podľa Jaspersa sa z tohoto údivu rodí filozofia, ktorá nám má pomôcť nazrieť do tohoto nesamozrejmého světa a rozlúštiť tieto šifry, odhaliť skryté významy.</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Prvlozret">
    <w:name w:val="pr_vloz_ret"/>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7:39:00Z</dcterms:created>
  <dc:creator>162688</dc:creator>
  <dc:description/>
  <dc:language>en-US</dc:language>
  <cp:lastModifiedBy>marek</cp:lastModifiedBy>
  <dcterms:modified xsi:type="dcterms:W3CDTF">2009-12-21T00:29:00Z</dcterms:modified>
  <cp:revision>3</cp:revision>
  <dc:subject/>
  <dc:title>Remišová, A</dc:title>
</cp:coreProperties>
</file>