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  <w:t>Chcete-li si našeho Průvodce zahrádkáře objednat, navštivte nás na Webu na adrese www.nasezaharada.cz nebo zavolejte na číslo 02-1111-1234. Platit můžete kreditní kartou nebo nám pošlete šek na 854,60 Kč (721,60 Kč za Průvodce plus 133,00 Kč poštovné a balné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cs-CZ" w:eastAsia="en-US" w:bidi="ar-SA"/>
    </w:rPr>
  </w:style>
  <w:style w:type="character" w:styleId="DefaultParagraphFont">
    <w:name w:val="Default Paragraph Font"/>
    <w:qFormat/>
    <w:rPr/>
  </w:style>
  <w:style w:type="character" w:styleId="ZadnChar">
    <w:name w:val="Zadání Char"/>
    <w:basedOn w:val="DefaultParagraphFont"/>
    <w:qFormat/>
    <w:rPr>
      <w:rFonts w:ascii="Times New Roman" w:hAnsi="Times New Roman"/>
      <w:b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cs-CZ" w:eastAsia="en-US" w:bidi="ar-SA"/>
    </w:rPr>
  </w:style>
  <w:style w:type="paragraph" w:styleId="Zadn">
    <w:name w:val="Zadání"/>
    <w:basedOn w:val="Normal"/>
    <w:next w:val="Normal"/>
    <w:qFormat/>
    <w:pPr/>
    <w:rPr>
      <w:b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</Words>
  <Characters>260</Characters>
  <CharactersWithSpaces>224</CharactersWithSpaces>
  <Company>Roska Karviná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23:41:00Z</dcterms:created>
  <dc:creator>Ing. Kateřina Slaninová</dc:creator>
  <dc:description/>
  <dc:language>en-US</dc:language>
  <cp:lastModifiedBy/>
  <dcterms:modified xsi:type="dcterms:W3CDTF">2012-05-25T23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laninova</vt:lpwstr>
  </property>
</Properties>
</file>