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</w:rPr>
        <w:t>Příklad dokumentu vytvořeného v MS Word 200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80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216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i w:val="false"/>
      <w:sz w:val="28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9:16:00Z</dcterms:created>
  <dc:creator>Kateřina Slaninová</dc:creator>
  <dc:description/>
  <cp:keywords/>
  <dc:language>en-US</dc:language>
  <cp:lastModifiedBy>Kateřina Slaninová</cp:lastModifiedBy>
  <cp:lastPrinted>2001-10-10T11:16:00Z</cp:lastPrinted>
  <dcterms:modified xsi:type="dcterms:W3CDTF">2008-09-23T14:48:00Z</dcterms:modified>
  <cp:revision>17</cp:revision>
  <dc:subject/>
  <dc:title>Příklad dokumentu vytvořeného v MS Word 2003</dc:title>
</cp:coreProperties>
</file>